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56"/>
        </w:rPr>
        <w:t>Simple Steps for Using Raz-Kids.com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>
          <w:sz w:val="32"/>
        </w:rPr>
        <w:t xml:space="preserve">Type </w:t>
      </w:r>
      <w:hyperlink r:id="rId2">
        <w:r>
          <w:rPr>
            <w:rStyle w:val="InternetLink"/>
            <w:sz w:val="32"/>
          </w:rPr>
          <w:t>www.raz-kids.com</w:t>
        </w:r>
      </w:hyperlink>
      <w:r>
        <w:rPr>
          <w:sz w:val="32"/>
        </w:rPr>
        <w:t xml:space="preserve"> into a search box on the Interne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en the Raz-kids home page appears, click on “Log In” at the top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32"/>
        </w:rPr>
        <w:t xml:space="preserve">You will be asked to type in “Teacher Username.”  </w:t>
      </w:r>
      <w:r>
        <w:rPr>
          <w:i/>
          <w:sz w:val="28"/>
          <w:szCs w:val="28"/>
        </w:rPr>
        <w:t>(You will find your child’s specific information on the back of this sheet.)</w:t>
      </w:r>
    </w:p>
    <w:p>
      <w:pPr>
        <w:pStyle w:val="Normal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  <w:t>Then, you will see a class list appear.  Click on your child’s nam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en you are successfully logged into your child’s account, you can then click on the “bookroom.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 parrot will welcome you to the bookroom and ask you to choose a book.  You can click on any letter in the bookroom which will bring you to several choices of books to listen to and/ or read.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If you have dial-up connection, it may take a long time for the book to load.  Some students may prefer to go to the public library to use Raz-Kids there as the books will load much faster.)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  <w:t>When you click on a letter and then a specific book, you will see three icons underneath the book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first icon under each book is an ear which means you can listen to the book being rea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second icon under each book is an eye which means you can read the book.  More difficult words will be underlined.  If the student doesn’t know a word or wants to check a word, he/she can click on the word and hear it read alou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en the books become more advanced some words will be in bold print.  You can mouse over the word and a definition box will pop up so you can see what that word mean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The third icon is a question mark which stands for a quiz.  Click on this icon to find questions to answer about the story.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At the lower end of the alphabet of books (A-G) in the bookroom, you can click on the quiz question to hear it read aloud.  You can also click on the answers to hear them read aloud.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en taking a quiz, be careful to read or listen to all of the choices before clicking on a letter as once a letter has been clicked, you cannot go back and re-do your answe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You can always go back and listen or read the story again to take the quiz again for a higher score.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f you have any questions or would like technical assistance, feel free to call Dr. Jennifer Dove, Director of Teaching, Learning, and Technology at 898-3367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Please remember to keep this information in a confidential place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Teacher Username: </w:t>
      </w:r>
      <w:r>
        <w:rPr>
          <w:b/>
          <w:sz w:val="32"/>
        </w:rPr>
        <w:t xml:space="preserve"> lweeksc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z-kid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3:15:00Z</dcterms:created>
  <dc:creator>Jennifer</dc:creator>
  <dc:description/>
  <cp:keywords/>
  <dc:language>en-US</dc:language>
  <cp:lastModifiedBy>Groton-elem</cp:lastModifiedBy>
  <cp:lastPrinted>2008-09-16T08:28:00Z</cp:lastPrinted>
  <dcterms:modified xsi:type="dcterms:W3CDTF">2008-09-16T13:15:00Z</dcterms:modified>
  <cp:revision>2</cp:revision>
  <dc:subject/>
  <dc:title>Simple Steps for Using Raz-Kids</dc:title>
</cp:coreProperties>
</file>